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231390</wp:posOffset>
            </wp:positionV>
            <wp:extent cx="5938520" cy="3878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13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87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20:13:00Z</dcterms:created>
  <dc:creator>LIPPOLIS-12505</dc:creator>
  <dc:description/>
  <cp:keywords/>
  <dc:language>en-US</dc:language>
  <cp:lastModifiedBy>LIPPOLIS-12505</cp:lastModifiedBy>
  <dcterms:modified xsi:type="dcterms:W3CDTF">2009-03-20T20:13:00Z</dcterms:modified>
  <cp:revision>2</cp:revision>
  <dc:subject/>
  <dc:title/>
</cp:coreProperties>
</file>